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Bilingual Curriculum Overview 2009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2520"/>
        <w:gridCol w:w="1900"/>
        <w:gridCol w:w="260"/>
        <w:gridCol w:w="1980"/>
      </w:tblGrid>
      <w:tr>
        <w:trPr/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Term 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Citizenship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Cooperative Lea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Term 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Enterprising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Question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Term 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Sustainability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Six Hat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Term 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Globalis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Blooms Taxonom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Enviroschools Theme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Zero Wast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Curriculum Area / Big Question / Ide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NZ"/>
              </w:rPr>
            </w:pPr>
            <w:r>
              <w:rPr>
                <w:color w:val="FF0000"/>
                <w:sz w:val="16"/>
                <w:szCs w:val="16"/>
                <w:lang w:val="en-NZ"/>
              </w:rPr>
              <w:t>Health – How Do I Learn Best?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NZ"/>
              </w:rPr>
            </w:pPr>
            <w:r>
              <w:rPr>
                <w:color w:val="FF0000"/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NZ"/>
              </w:rPr>
            </w:pPr>
            <w:r>
              <w:rPr>
                <w:color w:val="FF0000"/>
                <w:sz w:val="16"/>
                <w:szCs w:val="16"/>
                <w:lang w:val="en-NZ"/>
              </w:rPr>
              <w:t>Science – How does this break down?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NZ"/>
              </w:rPr>
            </w:pPr>
            <w:r>
              <w:rPr>
                <w:color w:val="FF0000"/>
                <w:sz w:val="16"/>
                <w:szCs w:val="16"/>
                <w:lang w:val="en-NZ"/>
              </w:rPr>
              <w:t>Social Science – What is your responsibility? Stop, think and do the right th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NZ"/>
              </w:rPr>
            </w:pPr>
            <w:r>
              <w:rPr>
                <w:color w:val="FF0000"/>
                <w:sz w:val="16"/>
                <w:szCs w:val="16"/>
                <w:lang w:val="en-NZ"/>
              </w:rPr>
              <w:t>Technology</w:t>
            </w:r>
          </w:p>
        </w:tc>
      </w:tr>
      <w:tr>
        <w:trPr>
          <w:trHeight w:val="57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Language Uni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enior School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‘</w:t>
            </w:r>
            <w:r>
              <w:rPr>
                <w:b/>
                <w:sz w:val="16"/>
                <w:szCs w:val="16"/>
                <w:lang w:val="en-NZ"/>
              </w:rPr>
              <w:t>Kids world’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How do I learn best – what is my style? Relationships with others…How do I ask good questions? How does my brain work? What skills do I have? What’s important to me? Thinking skills and Inquiry Learning skills and processes…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nquiry Learning Unit based on the living world and working along side Scion. Classes to choose topic of interest…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 xml:space="preserve">Inquiry unit on Social responsibility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What a Shambles – ‘BEST’ Unit</w:t>
            </w:r>
          </w:p>
        </w:tc>
      </w:tr>
      <w:tr>
        <w:trPr>
          <w:trHeight w:val="34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iddle / Junior School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NZ"/>
              </w:rPr>
              <w:t>Writing / Reading</w:t>
            </w:r>
            <w:r>
              <w:rPr>
                <w:sz w:val="16"/>
                <w:szCs w:val="16"/>
                <w:lang w:val="en-NZ"/>
              </w:rPr>
              <w:t xml:space="preserve"> (Text Types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coun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ersonal viewpoint- opinions/ Explanation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cedure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por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Narrative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rgumen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xplanation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por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scription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coun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ersonal Viewpoint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bat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Presenting / Viewing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Flow Char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iagra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urvey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ymbol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ymbol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ig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Facial Expression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Mathematic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Number &amp; Algebra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85725</wp:posOffset>
                      </wp:positionV>
                      <wp:extent cx="4236085" cy="2540"/>
                      <wp:effectExtent l="635" t="3619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61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5pt,6.75pt" to="419.8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en-NZ"/>
              </w:rPr>
              <w:t>Processes / ANP / EN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Geometry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Number &amp; Algebra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easurement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Number &amp; Algeb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tatistic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Number &amp; Algebr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Scien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NZ"/>
              </w:rPr>
            </w:pPr>
            <w:r>
              <w:rPr>
                <w:b/>
                <w:sz w:val="16"/>
                <w:szCs w:val="16"/>
                <w:u w:val="single"/>
                <w:lang w:val="en-NZ"/>
              </w:rPr>
              <w:t>Living World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Worm farming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Composting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Growing Vegetabl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3 R’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NZ"/>
              </w:rPr>
            </w:pPr>
            <w:r>
              <w:rPr>
                <w:b/>
                <w:sz w:val="16"/>
                <w:szCs w:val="16"/>
                <w:u w:val="single"/>
                <w:lang w:val="en-NZ"/>
              </w:rPr>
              <w:t>Material Worl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  <w:t>Properties of materials – biodegradable etc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  <w:t xml:space="preserve">http://www.primaryschool.com.au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Harakeke / Rakau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Technolog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Practice, Nature &amp; Knowledg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Designing logos, rubbish collections…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aking recycled paper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 xml:space="preserve">Mahi Toi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Tukutuku / Kowhaiwhai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</w:tr>
      <w:tr>
        <w:trPr>
          <w:trHeight w:val="80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Social Science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Social Enquiry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  <w:t>Rights and responsibiliti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  <w:t>Customs and tradition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Te Arawa Rangatira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Marae Protoc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Healt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Relationships with Other Peopl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Interpersonal Skills – listen to and express idea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Anti – Bullying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 xml:space="preserve"> </w:t>
            </w:r>
            <w:r>
              <w:rPr>
                <w:b/>
                <w:sz w:val="16"/>
                <w:szCs w:val="16"/>
                <w:lang w:val="en-NZ"/>
              </w:rPr>
              <w:t>- Aroha / Manaakitanga / Whanaungatanga / Tautoko / Awhinatia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NZ"/>
              </w:rPr>
            </w:pPr>
            <w:r>
              <w:rPr>
                <w:b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6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Physical Educatio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quatic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thletic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layground games (senior to teach Junio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anipulation Skill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unning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nvasion and Territory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Target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quatic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10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Learning Languages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Te Arawatang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Communication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Receive and produce informatio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Hawaiki / Kup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NZ"/>
              </w:rPr>
              <w:t>Communication</w:t>
            </w:r>
            <w:r>
              <w:rPr>
                <w:sz w:val="16"/>
                <w:szCs w:val="16"/>
                <w:lang w:val="en-NZ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Produce and respond to ques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NZ"/>
              </w:rPr>
              <w:t>Te Arawa Canoe at Maketu / Ihenga – Discovery of Rotoru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NZ"/>
              </w:rPr>
              <w:t>Communication</w:t>
            </w:r>
            <w:r>
              <w:rPr>
                <w:sz w:val="16"/>
                <w:szCs w:val="16"/>
                <w:lang w:val="en-NZ"/>
              </w:rPr>
              <w:t xml:space="preserve"> 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Show social awareness when interacting with oth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Marae/ History of Owhat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NZ"/>
              </w:rPr>
              <w:t>Communication</w:t>
            </w:r>
            <w:r>
              <w:rPr>
                <w:sz w:val="16"/>
                <w:szCs w:val="16"/>
                <w:lang w:val="en-NZ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Receive and produce informatio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Rotorua Legends / Conservation – Mokoia Island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</w:tr>
      <w:tr>
        <w:trPr>
          <w:trHeight w:val="6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Te Reo Maaori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Karakia / Himene / Whakapapa /  Pepeha / Waiata / Greetings throughout the year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(Refer to Te Reo Maaori Overview Plan what you would like to implement in your class.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Arts: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 xml:space="preserve">Performance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I am the Entertainer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 xml:space="preserve">Busking at lunchtime, mini festivals, children’s workshops… / </w:t>
            </w:r>
            <w:r>
              <w:rPr>
                <w:b/>
                <w:sz w:val="16"/>
                <w:szCs w:val="16"/>
                <w:lang w:val="en-NZ"/>
              </w:rPr>
              <w:t>Flash Tras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Dan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velo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74" w:leader="none"/>
              </w:tabs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Techniques / Skil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fine Techniqu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erform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ultural Differenc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Dram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velo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74" w:leader="none"/>
              </w:tabs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 xml:space="preserve">Experiment </w:t>
              <w:tab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reate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erfor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Music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inging / Listening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nstrument Expos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Jingles (integrate with product making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usic for Mood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usic and its influences on NZ / Artist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Visua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elf Portrait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raw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ainting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odelling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Graphics</w:t>
            </w:r>
          </w:p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rts of the Pacifi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  <w:t>Event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Senior School Camp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Gal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NZ"/>
              </w:rPr>
              <w:t>Technology Week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Bilingual Roopu Noho Mara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Inter-school sport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Parent Interview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aths Week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atariki June 25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Book Week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NZ"/>
              </w:rPr>
              <w:t>Science  Week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Speech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Cross Country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School Photo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aaori Language Week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Kapa Haka Festival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usical Produc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Christmas Concert Jump Jam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iddle School Camp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Life Education / Swim Sports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3:02:00Z</dcterms:created>
  <dc:creator>spierst</dc:creator>
  <dc:description/>
  <cp:keywords/>
  <dc:language>en-US</dc:language>
  <cp:lastModifiedBy>student.profile</cp:lastModifiedBy>
  <cp:lastPrinted>2007-03-05T12:18:00Z</cp:lastPrinted>
  <dcterms:modified xsi:type="dcterms:W3CDTF">2008-11-26T01:35:00Z</dcterms:modified>
  <cp:revision>7</cp:revision>
  <dc:subject/>
  <dc:title>Curriculum Overview 2007</dc:title>
</cp:coreProperties>
</file>